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10" w:hanging="0"/>
        <w:jc w:val="center"/>
        <w:rPr/>
      </w:pPr>
      <w:r>
        <w:rPr/>
        <w:t>Приложение</w:t>
      </w:r>
    </w:p>
    <w:p>
      <w:pPr>
        <w:pStyle w:val="Normal"/>
        <w:ind w:left="2410" w:hanging="0"/>
        <w:jc w:val="center"/>
        <w:rPr/>
      </w:pPr>
      <w:r>
        <w:rPr/>
        <w:t>к решению Молодежного Общественного</w:t>
      </w:r>
    </w:p>
    <w:p>
      <w:pPr>
        <w:pStyle w:val="Normal"/>
        <w:ind w:left="2410" w:hanging="0"/>
        <w:jc w:val="center"/>
        <w:rPr/>
      </w:pPr>
      <w:r>
        <w:rPr/>
        <w:t>Совета при территориальной избирательной комиссии</w:t>
      </w:r>
    </w:p>
    <w:p>
      <w:pPr>
        <w:pStyle w:val="Normal"/>
        <w:ind w:left="2410" w:hanging="0"/>
        <w:jc w:val="center"/>
        <w:rPr/>
      </w:pPr>
      <w:r>
        <w:rPr/>
        <w:t>Тимашевская от 16.01.2019 г. № 1/4</w:t>
      </w:r>
    </w:p>
    <w:p>
      <w:pPr>
        <w:pStyle w:val="Normal"/>
        <w:spacing w:lineRule="auto" w:line="360"/>
        <w:ind w:firstLine="709"/>
        <w:jc w:val="center"/>
        <w:rPr/>
      </w:pPr>
      <w:r>
        <w:rPr/>
      </w:r>
    </w:p>
    <w:p>
      <w:pPr>
        <w:pStyle w:val="Normal"/>
        <w:ind w:firstLine="709"/>
        <w:jc w:val="center"/>
        <w:rPr/>
      </w:pPr>
      <w:r>
        <w:rPr>
          <w:b/>
        </w:rPr>
        <w:t>Отчет о деятельности Молодежного Общественного Совета при территориальной избирательной комиссии Тимашевская по повышению правовой культуры избирателей (участников референдума) и других участников избирательного процесса за 2018 год</w:t>
      </w:r>
    </w:p>
    <w:p>
      <w:pPr>
        <w:pStyle w:val="Normal"/>
        <w:spacing w:lineRule="auto" w:line="360"/>
        <w:rPr>
          <w:sz w:val="24"/>
        </w:rPr>
      </w:pPr>
      <w:r>
        <w:rPr/>
        <w:t xml:space="preserve"> </w:t>
      </w:r>
    </w:p>
    <w:p>
      <w:pPr>
        <w:pStyle w:val="Normal"/>
        <w:spacing w:lineRule="auto" w:line="360"/>
        <w:ind w:firstLine="708"/>
        <w:jc w:val="both"/>
        <w:rPr/>
      </w:pPr>
      <w:r>
        <w:rPr/>
        <w:t>Руководствуясь постановлением избирательной комиссии Краснодарского края от 19 января 2018 года № 45/522-6 «О Сводном плане основных мероприятий избирательной комиссии Краснодарского края по повышению правовой культуры избирателей (участников референдума) и других участников избирательного процесса, обучению кадров избирательных комиссий на 2018 год», Планом мероприятий территориальной избирательной комиссии Тимашевская по повышению правовой культуры избирателей (участников референдума) и других участников избирательного процесса, обучению кадров избирательных комиссий на 2018 год, решением территориальной избирательной комиссии Тимашевская от 1 февраля 2018 года № 57/655-4 «О проведении Дня молодого избирателя в Тимашевском районе» Молодежный общественный Совет при территориальной избирательной комиссии Тимашевская (далее Молодежный совет), утвердил план работы по повышению правовой культуры молодых и будущих избирателей муниципального образования Тимашевский район на 2018 год.</w:t>
      </w:r>
    </w:p>
    <w:p>
      <w:pPr>
        <w:pStyle w:val="Normal"/>
        <w:spacing w:lineRule="auto" w:line="360"/>
        <w:ind w:firstLine="708"/>
        <w:jc w:val="both"/>
        <w:rPr/>
      </w:pPr>
      <w:r>
        <w:rPr/>
        <w:t>Решением Молодежного Общественного Совета при территориальной избирательной комиссии Тимашевская от 27 января 2018 года № 1/1 был принят План работы Молодежного Общественного Совета на 2018 год.</w:t>
      </w:r>
    </w:p>
    <w:p>
      <w:pPr>
        <w:pStyle w:val="Normal"/>
        <w:spacing w:lineRule="auto" w:line="360"/>
        <w:ind w:firstLine="708"/>
        <w:jc w:val="both"/>
        <w:rPr/>
      </w:pPr>
      <w:r>
        <w:rPr/>
        <w:t>Работа с молодыми и будущими избирателями являлась приоритетным направлением в деятельности Молодежного совета в 2018 году.</w:t>
      </w:r>
    </w:p>
    <w:p>
      <w:pPr>
        <w:pStyle w:val="Normal"/>
        <w:spacing w:lineRule="auto" w:line="360"/>
        <w:ind w:firstLine="709"/>
        <w:jc w:val="both"/>
        <w:rPr/>
      </w:pPr>
      <w:r>
        <w:rPr/>
        <w:t xml:space="preserve">В период с 18 февраля по 18 марта 2018 года на территории муниципального образования Тимашевский район в рамках, Дня молодого избирателя проводился ряд мероприятий, направленных на повышение электоральной активности молодых и будущих избирателей. </w:t>
      </w:r>
    </w:p>
    <w:p>
      <w:pPr>
        <w:pStyle w:val="Normal"/>
        <w:spacing w:lineRule="auto" w:line="360"/>
        <w:ind w:firstLine="708"/>
        <w:jc w:val="both"/>
        <w:rPr/>
      </w:pPr>
      <w:r>
        <w:rPr/>
        <w:t xml:space="preserve">В феврале 2018 года 230 учащихся приняли участие в заочном этапе </w:t>
      </w:r>
      <w:r>
        <w:rPr>
          <w:b/>
        </w:rPr>
        <w:t>Всероссийском конкурсе молодежных проектов «Если бы я был Президентом?»,</w:t>
      </w:r>
      <w:r>
        <w:rPr/>
        <w:t xml:space="preserve"> проводимом АНО «Центр развития молодежного парламентаризма» совместно с Палатой  молодых законодателей при Совете Федерации Федерального собрания Российской Федерации в номинациях: эссе «Если бы я был Президентом?»; видеоролик: «Если бы я был Президентом, что бы я изменил в стране?»; рисунков «Если бы я был Президентом, какой бы была страна?». 7 победителей заочного этапа из Тимашевского района 23-25 марта в г. Санкт-Петербурге продолжили участие и успешно освоили образовательную программу «Стратегия будущего», входившую в рамки очного этапа Всероссийского конкурса молодежных проектов. </w:t>
      </w:r>
    </w:p>
    <w:p>
      <w:pPr>
        <w:pStyle w:val="Normal"/>
        <w:spacing w:lineRule="auto" w:line="360"/>
        <w:ind w:firstLine="708"/>
        <w:jc w:val="both"/>
        <w:rPr/>
      </w:pPr>
      <w:r>
        <w:rPr/>
        <w:t xml:space="preserve">Не оставили без внимания члены Молодежного совета приглашения принять участие в </w:t>
      </w:r>
      <w:r>
        <w:rPr>
          <w:b/>
        </w:rPr>
        <w:t>краевом конкурсе плакатов «День выборов»</w:t>
      </w:r>
      <w:r>
        <w:rPr/>
        <w:t xml:space="preserve"> номинации: «Школьники и студенты», проводимым Министерством образования, науки и молодежной политики Краснодарского края. Работы    120 учащихся муниципального образования Тимашевского района были представлены для участия в конкурсе.</w:t>
      </w:r>
    </w:p>
    <w:p>
      <w:pPr>
        <w:pStyle w:val="Normal"/>
        <w:spacing w:lineRule="auto" w:line="360"/>
        <w:ind w:firstLine="708"/>
        <w:jc w:val="both"/>
        <w:rPr/>
      </w:pPr>
      <w:r>
        <w:rPr/>
        <w:t>26 февраля 2018 года для учащихся 11класса МАУ МОШ № 11 была проведена викторина «Молодой избиратель». Ведущие разделили класс на две команды и поочередно задавали каждой вопросы на знание избирательного законодательства. На конкурсе капитанов команд, ребята высказали свое мнения о важности участия в голосовании на предстоящих выборах Президента 18 марта 2018 года. В мероприятии приняли участие     20 человек.</w:t>
      </w:r>
    </w:p>
    <w:p>
      <w:pPr>
        <w:pStyle w:val="Normal"/>
        <w:spacing w:lineRule="auto" w:line="360"/>
        <w:ind w:firstLine="708"/>
        <w:jc w:val="both"/>
        <w:rPr/>
      </w:pPr>
      <w:r>
        <w:rPr/>
        <w:t>Наибольший интерес у молодежи вызвала проведенная 27 февраля 2018 года игра «КВН» в районном доме культуры. В ней приняли участие команды общеобразовательных школ Тимашевского района, а также студенты ГБОУ «Тимашевский техникум кадровых ресурсов» и НГОУ «Северо-Кавказского техникума «Знание» (всего 180 человек!). Ребята представляли свои команды, участвовали в «Разминке» и отвечали на каверзные вопросы соперников в шуточной форме на знание избирательного права, а также представляли музыкальный конкурс на тему: «День голосования на избирательном участке». По итогам всех конкурсов победу одержала команда МАОУ СОШ № 11 «ГДЗ». Диплом победителям вручал председатель Молодежного совета Руслан Валиев, который являлся членом жюри игры «КВН».</w:t>
      </w:r>
    </w:p>
    <w:p>
      <w:pPr>
        <w:pStyle w:val="Normal"/>
        <w:spacing w:lineRule="auto" w:line="360"/>
        <w:ind w:firstLine="709"/>
        <w:jc w:val="both"/>
        <w:rPr/>
      </w:pPr>
      <w:r>
        <w:rPr/>
        <w:t>По сложившейся традиции в период избирательных кампаний организовываются встречи молодежи с молодыми депутатами Тимашевского района. В этом году 6 марта 2018 года был проведен круглый стол студентов ГБОУ «Тимашевский техникум кадровых ресурсов» с молодым депутатом Совета Дербентского сельского поселения Тимашевского района Колесниковым Сергеем. В беседе с молодежью депутат рассказал о процессе выдвижения кандидатуры на должность депутата Совета сельского поселения, о работе Совета Дербентского сельского поселения Тимашевского района и о важности участия в день выборов 18 марта 2018 года в процессе голосования. Во встрече приняли участие 36 человек.</w:t>
      </w:r>
    </w:p>
    <w:p>
      <w:pPr>
        <w:pStyle w:val="Normal"/>
        <w:spacing w:lineRule="auto" w:line="360"/>
        <w:ind w:firstLine="708"/>
        <w:jc w:val="both"/>
        <w:rPr/>
      </w:pPr>
      <w:r>
        <w:rPr/>
        <w:t>12 марта 2018 года член Молодежного совета Алеся Дмитриенко провела с учащимися МБОУ СОШ № 12 беседу «Важен голос каждого». В ходе мероприятия подросткам в доступной форме рассказали об основах законодательства о выборах Президента, о сроках проведения предвыборной агитации кандидатов, о процессе голосования и подсчете голосов избирателей, о важности участия избирателей в выборах. К вниманию участников беседы была представлена книжная выставка «Главные выборы России». В мероприятии приняли участие 23 человека.</w:t>
      </w:r>
    </w:p>
    <w:p>
      <w:pPr>
        <w:pStyle w:val="Normal"/>
        <w:spacing w:lineRule="auto" w:line="360"/>
        <w:ind w:firstLine="708"/>
        <w:jc w:val="both"/>
        <w:rPr/>
      </w:pPr>
      <w:r>
        <w:rPr>
          <w:color w:val="000000"/>
          <w:shd w:fill="FFFFFF" w:val="clear"/>
        </w:rPr>
        <w:t>Перед выборами Президента Российской Федерации 14 и 16 марта 2018 года специалистами отдела по делам молодежи администрации муниципального образования Тимашевский район совместно с волонтерами была проведена акция раздачи листовок «Голосовач 23». Целью данного мероприятия являлось привлечение молодых избирателей к участию в выборах 18 марта 2018 года. На улицах города были розданы листовки семидесяти избирателям.</w:t>
      </w:r>
    </w:p>
    <w:p>
      <w:pPr>
        <w:pStyle w:val="Normal"/>
        <w:spacing w:lineRule="auto" w:line="360"/>
        <w:ind w:firstLine="708"/>
        <w:jc w:val="both"/>
        <w:rPr>
          <w:color w:val="000000"/>
          <w:shd w:fill="FFFFFF" w:val="clear"/>
        </w:rPr>
      </w:pPr>
      <w:r>
        <w:rPr>
          <w:color w:val="000000"/>
          <w:shd w:fill="FFFFFF" w:val="clear"/>
        </w:rPr>
        <w:t>Накануне выборов Президента Российской Федерации и в день голосования 18 марта 2018 года 120 молодых волонтёров оказывали помощь по просьбе избирателей, являющихся инвалидами в передаче в участковую избирательную комиссию письменные и устные обращения о предоставлении им возможности проголосовать вне помещения для голосования, а также сопровождали по желанию избирателе с ограниченным здоровьем до кабины для тайного голосования, стационарного ящика.</w:t>
      </w:r>
    </w:p>
    <w:p>
      <w:pPr>
        <w:pStyle w:val="Normal"/>
        <w:spacing w:lineRule="auto" w:line="360"/>
        <w:ind w:firstLine="708"/>
        <w:jc w:val="both"/>
        <w:rPr/>
      </w:pPr>
      <w:r>
        <w:rPr/>
        <w:t xml:space="preserve">С ноября 2017 года по март 2018 года члены Молодежного совета совместно с лидерами школ, членами молодежных комиссий, а также рабочей молодежью Тимашевского района принимали участие в </w:t>
      </w:r>
      <w:r>
        <w:rPr>
          <w:b/>
        </w:rPr>
        <w:t>курсе лекций</w:t>
      </w:r>
      <w:r>
        <w:rPr/>
        <w:t xml:space="preserve"> </w:t>
      </w:r>
      <w:r>
        <w:rPr>
          <w:b/>
        </w:rPr>
        <w:t>образовательного проекта избирательной комиссии Краснодарского края «Молодежная школа правовой и политической культуры»</w:t>
      </w:r>
      <w:r>
        <w:rPr/>
        <w:t xml:space="preserve">, проводимой в режиме видеоконфенцсвязи портала сетевого издания «Вестник ИККК». По итогам образовательного проекта с 1 марта по 10 марта 2018 года                    53 слушателя успешно прошли тестирование и получили сертификаты избирательной комиссии Краснодарского края. </w:t>
      </w:r>
    </w:p>
    <w:p>
      <w:pPr>
        <w:pStyle w:val="Normal"/>
        <w:spacing w:lineRule="auto" w:line="360"/>
        <w:ind w:firstLine="708"/>
        <w:jc w:val="both"/>
        <w:rPr/>
      </w:pPr>
      <w:r>
        <w:rPr/>
        <w:t xml:space="preserve">В рамках празднования месячника Дня молодого избирателя избирательная комиссия Краснодарского края проводила </w:t>
      </w:r>
      <w:r>
        <w:rPr>
          <w:b/>
        </w:rPr>
        <w:t xml:space="preserve">краевую интернет-викторину «Имею право». </w:t>
      </w:r>
      <w:r>
        <w:rPr/>
        <w:t>В мероприятии приняли участие 25 человек, в том числе студенты юридического факультета Северо-Кавказского техникума «Знание».</w:t>
      </w:r>
    </w:p>
    <w:p>
      <w:pPr>
        <w:pStyle w:val="Normal"/>
        <w:spacing w:lineRule="auto" w:line="360"/>
        <w:ind w:firstLine="708"/>
        <w:jc w:val="both"/>
        <w:rPr/>
      </w:pPr>
      <w:r>
        <w:rPr/>
        <w:t>Впервые в Тимашевском районе член Молодежного совета на базе отдела по делам молодежи администрации муниципального образования Тимашевский район 20 февраля провел игру «Литературный баттл» для учащихся 10-11 Тимашевском районе. Тематикой мероприятия выбрали произведения писателей рассказывающих о роли государственных служащих в произведениях русских писателей. Задачей участников было зачитать отрывок из произведения, а команде соперников – угадать название  и его автора. По итогам «Литературного баттла» места распределились следующим образом: 1 место – «Возрождение» (МБОУ СОШ № 4), 2 место – «Катрен» (МБОУ СОШ № 8), 3 место – «Анчар» (МОУ СОШ № 1). В мероприятии приняли участие 28 человек.</w:t>
      </w:r>
    </w:p>
    <w:p>
      <w:pPr>
        <w:pStyle w:val="Normal"/>
        <w:spacing w:lineRule="auto" w:line="360"/>
        <w:ind w:firstLine="708"/>
        <w:jc w:val="both"/>
        <w:rPr>
          <w:color w:val="000000"/>
          <w:shd w:fill="FFFFFF" w:val="clear"/>
        </w:rPr>
      </w:pPr>
      <w:r>
        <w:rPr>
          <w:color w:val="000000"/>
          <w:shd w:fill="FFFFFF" w:val="clear"/>
        </w:rPr>
        <w:t>С 20 апреля по 19 мая 2018 года территориальной избирательной комиссией Тимашевская формировала составы участковых избирательных комиссии со сроком полномочий на пять лет. По предложению членов Молодежного совета 28 мая 2018 года территориальная комиссия сформировала две молодежные участковые избирательные комиссии -        №№ 5009 и 5022, в состав которых вошли студенты высших учебных заведений, а также работающая молодежь г. Тимашевская в возрасте с 20 до 35 лет.</w:t>
      </w:r>
    </w:p>
    <w:p>
      <w:pPr>
        <w:pStyle w:val="Normal"/>
        <w:spacing w:lineRule="auto" w:line="360"/>
        <w:ind w:firstLine="708"/>
        <w:jc w:val="both"/>
        <w:rPr/>
      </w:pPr>
      <w:r>
        <w:rPr>
          <w:color w:val="000000"/>
          <w:shd w:fill="FFFFFF" w:val="clear"/>
        </w:rPr>
        <w:t>В период подготовки и проведения выборов глав Роговского и Новокорсунского сельских поселений Тимашевского района 1 августа 2018 года секретарь Молодежного совета Виктория Рыбалка провела круглый стол с лидерами школьного ученического самоуправления МБОУ СОШ №№ 15 и МБОУ СОШ № 3. Целью м</w:t>
      </w:r>
      <w:r>
        <w:rPr/>
        <w:t>ероприятия являлось повышение правовой и электоральной культуры молодежи, формирования у молодых людей гражданской ответственности, увеличение интереса будущих избирателей к вопросам местного самоуправления посредством участия в выборах глав сельских поселений Тимашевского района. Ребята смогли получили ответы на волнующие их вопросы, касающиеся выборов. В беседе приняли участие       18 человек.</w:t>
      </w:r>
    </w:p>
    <w:p>
      <w:pPr>
        <w:pStyle w:val="Normal"/>
        <w:spacing w:lineRule="auto" w:line="360"/>
        <w:ind w:firstLine="709"/>
        <w:jc w:val="both"/>
        <w:rPr/>
      </w:pPr>
      <w:r>
        <w:rPr/>
        <w:t>Решением территориальной избирательной комиссии Тимашевская от 10 августа 2018 года № 73/948-4 «О Молодежном общественном Совете при территориальной избирательной комиссии Тимашевская» Молодежный Общественный Совет был назначен на новый срок.</w:t>
      </w:r>
    </w:p>
    <w:p>
      <w:pPr>
        <w:pStyle w:val="Style17"/>
        <w:spacing w:lineRule="auto" w:line="360" w:before="0" w:after="0"/>
        <w:ind w:firstLine="709"/>
        <w:jc w:val="both"/>
        <w:textAlignment w:val="baseline"/>
        <w:rPr/>
      </w:pPr>
      <w:r>
        <w:rPr>
          <w:color w:val="2B2B2B"/>
          <w:sz w:val="28"/>
          <w:szCs w:val="28"/>
        </w:rPr>
        <w:t>В честь Дня физкультурника 11 августа 2018 года в Тимашевском районе состоялся массовый велопробег. Все желающие жители и гости района смогли поучаствовать в спортивном мероприятии, проходившем на стадионе «Изумруд» имени Л.М. Бочко. В единой колонне участники велопробега проехали до городского парка культуры и отдыха.</w:t>
      </w:r>
    </w:p>
    <w:p>
      <w:pPr>
        <w:pStyle w:val="Style17"/>
        <w:spacing w:lineRule="auto" w:line="360" w:before="0" w:after="0"/>
        <w:ind w:firstLine="709"/>
        <w:jc w:val="both"/>
        <w:textAlignment w:val="baseline"/>
        <w:rPr>
          <w:color w:val="2B2B2B"/>
          <w:sz w:val="28"/>
          <w:szCs w:val="28"/>
        </w:rPr>
      </w:pPr>
      <w:r>
        <w:rPr>
          <w:color w:val="2B2B2B"/>
          <w:sz w:val="28"/>
          <w:szCs w:val="28"/>
        </w:rPr>
        <w:t>Активное участие в спортивном мероприятии приняли участие вновь назначенные члены участковых избирательных комиссий и члены Молодежного общественного совета при территориальной избирательной комиссии Тимашевская.</w:t>
      </w:r>
    </w:p>
    <w:p>
      <w:pPr>
        <w:pStyle w:val="Style17"/>
        <w:spacing w:lineRule="auto" w:line="360" w:before="0" w:after="0"/>
        <w:ind w:firstLine="709"/>
        <w:jc w:val="both"/>
        <w:textAlignment w:val="baseline"/>
        <w:rPr>
          <w:color w:val="2B2B2B"/>
          <w:sz w:val="28"/>
          <w:szCs w:val="28"/>
        </w:rPr>
      </w:pPr>
      <w:r>
        <w:rPr>
          <w:color w:val="2B2B2B"/>
          <w:sz w:val="28"/>
          <w:szCs w:val="28"/>
        </w:rPr>
        <w:t>В Роговском и Новокорсунском сельских поселения Тимашевского района 14 августа 2018 года прошел социологических опрос молодежи, в котором приняли участие 300 человек. 96 % процентов опрошенных знали о проведении выборов и 100 % и них примут участие в голосовании.</w:t>
      </w:r>
    </w:p>
    <w:p>
      <w:pPr>
        <w:pStyle w:val="Style17"/>
        <w:spacing w:lineRule="auto" w:line="360" w:before="0" w:after="0"/>
        <w:ind w:firstLine="709"/>
        <w:jc w:val="both"/>
        <w:textAlignment w:val="baseline"/>
        <w:rPr>
          <w:color w:val="2B2B2B"/>
          <w:sz w:val="28"/>
          <w:szCs w:val="28"/>
        </w:rPr>
      </w:pPr>
      <w:r>
        <w:rPr>
          <w:color w:val="2B2B2B"/>
          <w:sz w:val="28"/>
          <w:szCs w:val="28"/>
        </w:rPr>
        <w:t>Впервые в ЗСЛОО «Золотой колос» ст. Роговской 16 августа 2018 года прошла квест-игра «Молодым – право выбора». В ходе игры команды должны пройти пять станций и на каждой их них выполнять задания. За правильно выполненный конкурс команды получают жетоны. Побеждает команда, которая быстрее всех прошла все станции и набрала наибольшее количество жетонов. Все участники квест-игры справились с поставленными перед ними задачами и остались под большим впечатлением от проведенного мероприятия. В мероприятии 28 человек.</w:t>
      </w:r>
    </w:p>
    <w:p>
      <w:pPr>
        <w:pStyle w:val="Style16"/>
        <w:spacing w:lineRule="auto" w:line="360"/>
        <w:ind w:firstLine="708"/>
        <w:jc w:val="both"/>
        <w:rPr/>
      </w:pPr>
      <w:r>
        <w:rPr>
          <w:rFonts w:cs="Times New Roman" w:ascii="Times New Roman" w:hAnsi="Times New Roman"/>
          <w:sz w:val="28"/>
          <w:szCs w:val="28"/>
        </w:rPr>
        <w:t>5 сентября 2018 года сотрудники филиала МБУК «Роговская библиотека» провели для жителей хутора Красного правовой час «Живи настоящим – думай о будущем». В ходе мероприятия библиотекарь рассказала подрастающему поколению, с какого возраста они получают избирательные права, когда они могут сами баллотироваться в депутаты и даже в президенты. Несмотря на то, что учащиеся только через несколько лет смогут воспользоваться активным избирательным правом, сотрудники библиотеки считают, что подростки должны заранее узнать о выборах, о работе участковых избирательных комиссий, о подсчете голосов и подведении итогов голосования. В ходе мероприятия ребята задавали множество волнующих их вопросов, разбирали, что означают такие слова, как «кандидат», «бюллетень», «стационарный ящик для голосования». Также  была проведена беседа со взрослыми о важности приема участия в голосовании. По окончании мероприятия все присутствующие получили буклет «Голосовать легко», рассказывающий о процедуре голосования на избирательном участке.</w:t>
      </w:r>
    </w:p>
    <w:p>
      <w:pPr>
        <w:pStyle w:val="Style16"/>
        <w:spacing w:lineRule="auto" w:line="360"/>
        <w:ind w:firstLine="708"/>
        <w:jc w:val="both"/>
        <w:rPr/>
      </w:pPr>
      <w:r>
        <w:rPr>
          <w:rFonts w:cs="Times New Roman" w:ascii="Times New Roman" w:hAnsi="Times New Roman"/>
          <w:sz w:val="28"/>
          <w:szCs w:val="28"/>
        </w:rPr>
        <w:t>6 сентября для учащихся 4-5 классов библиотекарь МБУК «Роговская библиотека» была проведена правовая информина «Я имею право на все мои права». Ребятам рассказали о правах и обязанностях детей и взрослых, о том, как нужно вести себя в обществе, чтобы чувствовать себя комфортно и чтобы окружающим было комфортно рядом с тобой. Яркие и наглядные иллюстрации к правам ребенка сделали информацию доступной и понятной.</w:t>
      </w:r>
    </w:p>
    <w:p>
      <w:pPr>
        <w:pStyle w:val="Normal"/>
        <w:spacing w:lineRule="auto" w:line="360"/>
        <w:ind w:firstLine="708"/>
        <w:jc w:val="both"/>
        <w:rPr/>
      </w:pPr>
      <w:r>
        <w:rPr/>
        <w:t>В день голосования 9 сентября 2018 года на избирательных участках избирательных комиссий №№ 5043-5049 пожилым гражданам и избирателям с инвалидностью оказывали помощи 14 волонтёры.</w:t>
      </w:r>
    </w:p>
    <w:p>
      <w:pPr>
        <w:pStyle w:val="Normal"/>
        <w:spacing w:lineRule="auto" w:line="360"/>
        <w:ind w:firstLine="708"/>
        <w:jc w:val="both"/>
        <w:rPr>
          <w:color w:val="333333"/>
          <w:shd w:fill="FFFFFF" w:val="clear"/>
        </w:rPr>
      </w:pPr>
      <w:r>
        <w:rPr/>
        <w:t xml:space="preserve">15 октября 2018 года при содействии члена Молодежного совета Татьяны Баско во всех школах муниципального образования Тимашевский район прошли выборы лидеров (президентов) и членов ученических Советов </w:t>
      </w:r>
      <w:r>
        <w:rPr>
          <w:color w:val="333333"/>
          <w:shd w:fill="FFFFFF" w:val="clear"/>
        </w:rPr>
        <w:t>общеобразовательных организаций</w:t>
      </w:r>
      <w:r>
        <w:rPr/>
        <w:t>.</w:t>
      </w:r>
      <w:r>
        <w:rPr>
          <w:rFonts w:cs="Arial" w:ascii="Arial" w:hAnsi="Arial"/>
          <w:color w:val="333333"/>
          <w:sz w:val="18"/>
          <w:szCs w:val="18"/>
          <w:shd w:fill="FFFFFF" w:val="clear"/>
        </w:rPr>
        <w:t xml:space="preserve"> </w:t>
      </w:r>
      <w:r>
        <w:rPr>
          <w:color w:val="333333"/>
          <w:shd w:fill="FFFFFF" w:val="clear"/>
        </w:rPr>
        <w:t>Организаторами выборов являлись сформированные в 18 школах школьные избирательные комиссии. Голосование проводилось с 9-00 до 15-00 часов, по завершении которого комиссии подвели подсчет голосов и итоги выборов лидеров (президентов) и членов ученических Советов. В этом году в районе в день голосования приняли участие 5925 учащихся 5-11 классов, а это 89,3 % от общего числа избирателей. По итогам выборов были избраны 18 Лидеров школ и 200 членов ученических Советов.</w:t>
      </w:r>
    </w:p>
    <w:p>
      <w:pPr>
        <w:pStyle w:val="Normal"/>
        <w:spacing w:lineRule="auto" w:line="360"/>
        <w:ind w:firstLine="709"/>
        <w:jc w:val="both"/>
        <w:rPr/>
      </w:pPr>
      <w:r>
        <w:rPr/>
        <w:t xml:space="preserve">25 октября 2018 года команда «Патриоты России» приняла участие в </w:t>
      </w:r>
      <w:r>
        <w:rPr>
          <w:b/>
        </w:rPr>
        <w:t>зональном этапе форума молодых и будущих организаторов выборов</w:t>
      </w:r>
      <w:r>
        <w:rPr/>
        <w:t xml:space="preserve"> в станице Полтавской, в котором участвовали команды из Красноармейского и Калининского районов. По итогам конкурсной программы команда Тимашевского района заняла второе место. </w:t>
      </w:r>
    </w:p>
    <w:p>
      <w:pPr>
        <w:pStyle w:val="Normal"/>
        <w:spacing w:lineRule="auto" w:line="360"/>
        <w:ind w:firstLine="709"/>
        <w:jc w:val="both"/>
        <w:rPr/>
      </w:pPr>
      <w:r>
        <w:rPr/>
        <w:t xml:space="preserve">20 ноября 2018 года в честь празднования Дня избирательной системы Краснодарского края в краевой столице избирательная комиссия Краснодарского края для молодежи организовала масштабный по количеству участников </w:t>
      </w:r>
      <w:r>
        <w:rPr>
          <w:b/>
        </w:rPr>
        <w:t>финальный этап общекраевого форума молодых и будущих организаторов выборов</w:t>
      </w:r>
      <w:r>
        <w:rPr/>
        <w:t>, в котором приняли участие шестнадцать команд-победителей районных и зональных этапов. Тимашевский район представляла молодежная команда МБОУ СОШ № 15 имени Героя России Е.Д. Шендрика. Команда Тимашевского района «Патрионы России», уступив 2 балла брюховчанам заняла 4 место, оставив позади себя двенадцать студенческих(!) команд.</w:t>
      </w:r>
    </w:p>
    <w:p>
      <w:pPr>
        <w:pStyle w:val="Normal"/>
        <w:spacing w:lineRule="auto" w:line="360"/>
        <w:ind w:firstLine="709"/>
        <w:jc w:val="both"/>
        <w:rPr/>
      </w:pPr>
      <w:r>
        <w:rPr/>
        <w:t>В финальной части мероприятия победителям и участникам Форума члены жюри вручили дипломы и памятные подарки.</w:t>
      </w:r>
    </w:p>
    <w:p>
      <w:pPr>
        <w:pStyle w:val="Normal"/>
        <w:spacing w:lineRule="auto" w:line="360"/>
        <w:ind w:firstLine="709"/>
        <w:jc w:val="both"/>
        <w:rPr/>
      </w:pPr>
      <w:r>
        <w:rPr/>
        <w:t>С 10 по 12 декабря 2018 года избирательная комиссия Краснодарского края проводила</w:t>
      </w:r>
      <w:r>
        <w:rPr>
          <w:b/>
        </w:rPr>
        <w:t xml:space="preserve"> краевую</w:t>
      </w:r>
      <w:r>
        <w:rPr/>
        <w:t xml:space="preserve"> </w:t>
      </w:r>
      <w:r>
        <w:rPr>
          <w:b/>
        </w:rPr>
        <w:t xml:space="preserve">интернет–викторину, посвященную 25-летию Конституции Российской Федерации, </w:t>
      </w:r>
      <w:r>
        <w:rPr/>
        <w:t xml:space="preserve">в котором приняли участие 156 молодых и будущих избирателей. Решением конкурсной комиссии Супонникова Елена, был вручен </w:t>
      </w:r>
      <w:r>
        <w:rPr>
          <w:b/>
        </w:rPr>
        <w:t xml:space="preserve">диплом избирательной комиссии Краснодарского края за активное участие </w:t>
      </w:r>
      <w:r>
        <w:rPr/>
        <w:t>в интернет-викторине.</w:t>
      </w:r>
    </w:p>
    <w:p>
      <w:pPr>
        <w:pStyle w:val="Normal"/>
        <w:spacing w:lineRule="auto" w:line="360"/>
        <w:ind w:firstLine="708"/>
        <w:jc w:val="both"/>
        <w:rPr/>
      </w:pPr>
      <w:r>
        <w:rPr/>
        <w:t>На дополнительных выборах главы Новоленинского сельского поселения Тимашевского района 2 декабря 2018 года на избирательных участках избирательных комиссий №№ 5052, 5058 пожилым и избирателям с инвалидностью, также помогали 4 волонтера.</w:t>
      </w:r>
    </w:p>
    <w:p>
      <w:pPr>
        <w:pStyle w:val="Normal"/>
        <w:spacing w:lineRule="auto" w:line="360"/>
        <w:ind w:firstLine="708"/>
        <w:jc w:val="both"/>
        <w:rPr/>
      </w:pPr>
      <w:r>
        <w:rPr/>
        <w:t>На территории Тимашевского района в 2018 году зарегистрировано 1215 молодых избирателя, которым на день голосования исполнилось 18 лет. По сложившейся традиции для впервые голосующих избирателей были приобретены блокноты, которые вручались им на избирательных участках в день голосования 9 сентября и 2 декабря 2018 года.</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t>Председатель МОС</w:t>
        <w:tab/>
        <w:tab/>
        <w:tab/>
        <w:tab/>
        <w:tab/>
        <w:tab/>
        <w:tab/>
        <w:t xml:space="preserve">         В.А. Рыбалка</w:t>
      </w:r>
    </w:p>
    <w:p>
      <w:pPr>
        <w:pStyle w:val="Normal"/>
        <w:spacing w:lineRule="auto" w:line="360"/>
        <w:jc w:val="both"/>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0"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15">
              <wp:simplePos x="0" y="0"/>
              <wp:positionH relativeFrom="page">
                <wp:posOffset>4095750</wp:posOffset>
              </wp:positionH>
              <wp:positionV relativeFrom="paragraph">
                <wp:posOffset>34290</wp:posOffset>
              </wp:positionV>
              <wp:extent cx="9017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9017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pt;height:16.1pt;mso-wrap-distance-left:0pt;mso-wrap-distance-right:0pt;mso-wrap-distance-top:0pt;mso-wrap-distance-bottom:0pt;margin-top:2.7pt;mso-position-vertical-relative:text;margin-left:32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C2">
    <w:name w:val="c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280" w:after="280"/>
    </w:pPr>
    <w:rPr>
      <w:spacing w:val="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1:03:00Z</dcterms:created>
  <dc:creator>Администратор</dc:creator>
  <dc:description/>
  <cp:keywords/>
  <dc:language>en-US</dc:language>
  <cp:lastModifiedBy>user</cp:lastModifiedBy>
  <cp:lastPrinted>2019-01-15T15:10:00Z</cp:lastPrinted>
  <dcterms:modified xsi:type="dcterms:W3CDTF">2019-01-15T12:11:00Z</dcterms:modified>
  <cp:revision>31</cp:revision>
  <dc:subject/>
  <dc:title>Информация</dc:title>
</cp:coreProperties>
</file>